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er Letter – Renew No Chang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ver Letter to a Client to Renew an Agreement With No Chang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  <w:t>Month, xx,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</w:t>
        <w:tab/>
        <w:t>The Custo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lient Organ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</w:t>
        <w:tab/>
        <w:t>You the Consul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r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</w:t>
        <w:tab/>
        <w:t>Contract renew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, it's time to renew our Service Agre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As you know, our current Service expires on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. I have printed up a new agreement that covers the period May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 onward. This agreement is renewed "month to month" until cancelled by either pa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no changes in rates or minimum char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asic labor rate is moving to 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 xml:space="preserve"> per hour. (no chang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fter-hours rate is 1.5 times the regular rate (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>/hr.) (no chang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one hour minimum for onsite technical support. (no chan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We never like to raise rates, but sometimes we have to. As a long-term client under contract, you have been cushioned from most rate increases. Your last rate change was . . . never! Our current regular rate is </w:t>
      </w:r>
      <w:r>
        <w:rPr>
          <w:rFonts w:cs="Times New Roman" w:ascii="Times New Roman" w:hAnsi="Times New Roman"/>
          <w:u w:val="single"/>
        </w:rPr>
        <w:tab/>
        <w:t>$</w:t>
        <w:tab/>
      </w:r>
      <w:r>
        <w:rPr>
          <w:rFonts w:cs="Times New Roman" w:ascii="Times New Roman" w:hAnsi="Times New Roman"/>
        </w:rPr>
        <w:t>/hr. You will still be 10% below th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ign both copies of the agreement and return one to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your continued business! We look forward to working together for a long time to co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0:01:00Z</dcterms:created>
  <dc:creator>Karl Palachuk</dc:creator>
  <dc:description/>
  <cp:keywords/>
  <dc:language>en-US</dc:language>
  <cp:lastModifiedBy>Karl Palachuk</cp:lastModifiedBy>
  <dcterms:modified xsi:type="dcterms:W3CDTF">2006-05-18T00:01:00Z</dcterms:modified>
  <cp:revision>3</cp:revision>
  <dc:subject/>
  <dc:title>Sample Service Level Agreement</dc:title>
</cp:coreProperties>
</file>